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тања вежба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Шта је сировина која се ектрахује за добијање екстрактивних препарата и зашто је битан степен њене уситњеност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Шта су екстракти, чајеви и катаплазме и како се припремај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писати процес мацерације који прописује Ph. Jug. IV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писати процес дигестије који прописује Ph. Jug. IV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Описати  процес преколације који прописује Ph. Jug. IV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Шта су инфузи и како се припремај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Шта су мацерати и како се припремај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Шта су декокти и како се припремај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Шта су тинктуре и како се припремај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Како изгледа сигнатура екстрактивног препара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Навести све делове дроге који се просејавају кроз сито 6, 3 и 2 пре екстракц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Који све екстрактивни процеси се изводе на повишеној температури или користе растварач на повишеној температур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 Који растварачи се користе за ектракцију дро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Који је циљ екстракције и од чега зависи принос екстрак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. Како се чувају водени екстрактивни препарати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Пасус са листом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5:13:00Z</dcterms:created>
  <dc:creator>Snezana</dc:creator>
  <dc:description/>
  <cp:keywords/>
  <dc:language>en-US</dc:language>
  <cp:lastModifiedBy>0</cp:lastModifiedBy>
  <dcterms:modified xsi:type="dcterms:W3CDTF">2018-09-05T10:26:00Z</dcterms:modified>
  <cp:revision>3</cp:revision>
  <dc:subject/>
  <dc:title>Питања вежба 4</dc:title>
</cp:coreProperties>
</file>